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>. b)</w:t>
      </w:r>
      <w:r>
        <w:rPr>
          <w:bCs/>
          <w:color w:val="000000"/>
          <w:sz w:val="22"/>
          <w:szCs w:val="22"/>
        </w:rPr>
        <w:t xml:space="preserve"> ZoVO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ieta žiadosť o nápravu pre časť č.1 Neonat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1 zákazky, zverejnenej dňa 31.08.2022 a s tým spojenú prílohu č.3 kúpnej zmluvy pre časť č.1</w:t>
      </w:r>
    </w:p>
    <w:p>
      <w:pPr>
        <w:pStyle w:val="Bezriadkovania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2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2.7 požaduje nasledovný technický parameter obstarávaného USG prístroja: „Záznam dopplerovského signálu z dvoch miest súčasne v reálnom čas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Záznam dopplerovského signálu z dvoch miest súčasne v reálnom čase“,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2.7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nesúhlasí s tvrdením Žiadateľa, že daný parameter je diskriminačný a že ním na trhu disponuje len jediný výrobca. Verejný obstarávateľ má za to, že na trhu v súčasnosti existujú minimálne traja výrobcovia, ktorý danou technológiou disponujú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Diagnostika vrodených vývojových chýb (VVCH) srdca u novorodencov je v dôsledku postpartálnej prestavby novorodeneckej cirkulácie nesmierne náročná. V pomerne krátkom čase je potrebné rozhodnúť, či sa jedná o kritickú srdcovú chybu, ktorá vyžaduje okamžité operačné riešenie, alebo  sa jedná o VVCH, pri ktorej je potrebné len monitorovať hemodynamickú situáciu  v čase, pričom timing operácie znesie odklad. Preto má meranie záznamu dopplerovského signálu z dvoch miest súčasne v reálnom čase nespochybniteľný význam, a to hlavne v presnejšej a jednoduchšej diagnostike najčastejšie sa vyskytujúcich závažných vrodených chýb srdca u novorodenca. Na základe získaných informácií vie Verejný obstarávateľ  porovnávať napríklad pri patológiách, ktoré ovplyvňujú vzájomné prúdenie krvi v dvoch miestach (synchronizáciu v čase, vzájomné potlačenie prietoku, zrýchlenie alebo spomalenie ovplyvnené patológiou)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ranie záznamu dopplerovského signálu z dvoch miest súčasne v reálnom čase Verejný obstarávateľ využije napr. pri diagnostike PDA u novorodencov (otvorený arteriálny duktus). PDA je spojka medzi artériou pulmonalis a aortou, ktorá má nespochybniteľný význam v prenatálnej cirkulácii. Postnatálne v rámci prestavby prenatálnej cirkulácie na postnatálnu, PDA stráca význam. Dochádza k spontánnemu uzáveru PDA. Ak sa tak nestane, PDA kompromituje novorodeneckú cirkuláciu, preto je nutné pristúpiť k medikamentóznemu uzáveru PDA. Vďaka možnosti merať dopplerovský záznam z dvoch miest súčasne v reálnom čase je možné rýchlejšie a presnejšie sledovať, či medikamentózna liečba na uzáver PDA je účinná, alebo je nutné pristúpiť k včasnému operačnému riešeniu  - ligácií PDA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3.3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3.3 požaduje nasledovný technický parameter obstarávaného USG prístroja: „Softvér pre meranie endotelialnej dysfunkcie pre včasné hodnotenie aterosklerózy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Softvér pre meranie endotelialnej dysfunkcie pre včasné hodnotenie aterosklerózy“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3 opisu predmetu zákazky pre časť č.1 považuje za opodstatnený, a preto trvá na požiadavke.</w:t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Slovenská republika patrí medzi krajiny s najvyššou úmrtnosťou na kardiovaskulárne ochorenia. Jedným z najdôležitejších faktorov, ktoré participujú na tomto výsledku sú  aterosklerotické zmeny cievneho systému. Prevencia je považovaná za najoptimálnejší súbor opatrení za účelom </w:t>
      </w:r>
      <w:r>
        <w:rPr>
          <w:sz w:val="22"/>
          <w:szCs w:val="22"/>
          <w:shd w:fill="FFFFFF" w:val="clear"/>
        </w:rPr>
        <w:t xml:space="preserve"> predchádzania chorôb a ich následkov. </w:t>
      </w:r>
      <w:r>
        <w:rPr>
          <w:sz w:val="22"/>
          <w:szCs w:val="22"/>
        </w:rPr>
        <w:t>Na základe množstva štúdii bolo dokázané, že aterosklerotické zmeny na cievach sú detekovateľné už v novorodeneckom veku. Verejný obstarávateľ má po zakúpení USG prístroja v pláne monitorovať endoteliálnu dysfunkciu u novorodencov na predikovanie včasných aterosklerotických zmien. Veľkou výzvou je aj možnosť posúdenia endoteliálnej dysfunkcie v rámci šokových stavov u kriticky chorých novorodencov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4.5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1 zákazky v riadku 4.5 požaduje nasledovný technický parameter obstarávaného USG prístroja: „Lineárna sonda pre novorodencov typu hockey stick s frekvenčným rozsahom min. 5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namietaný parameter – technickú špecifikáciu upraví na nasledovnú hodnotu „Lineárna sonda pre novorodencov typu hockey stick s frekvenčným rozsahom min. 7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4.5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ľadom na široké spektrum vyšetrovaných pacientov (od makrozómných plodov až po ťažko nezrelých novorodencov o hmotnosti 500g) je pre Verejného obstarávateľa nevyhnutný široký frekvenčný rozsah požadovanej sondy. Znížením požiadavky z dolnej hranice by výrazne klesla penetrácia požadovanej sondy. Verejným obstarávateľom stanovená požiadavka je pre prístroj najvyššej kategórie s účelovým určením pre Neonatológiu vysoko opodstatnená, pričom na trhu sa nachádza dostatočný počet renomovaných výrobcov, ktorí ponúkajú sondu v danom frekvenčnom rozsah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Verejný obstarávateľ pri tvorbe opisu predmetu zákazky pre časť č.1 vychádzal z účelu využitia USG prístroja. Faktom je, že Verejný obstarávateľ je koncovým poskytovateľom ústavnej zdravotnej starostlivosti, ktorá v súčasnosti presahuje hranice Banskobystrického kraja. Je vysoko pravdepodobné, že vyšetrenia, ktoré budú prebiehať na USG prístroji v požadovanej špecifikácií, nebudú realizované na iných novorodeneckých pracoviskách v rámci Banskobystrického kraja. V tomto kontexte, a je to uvedené aj v názve predmetu zákazky sa Verejný obstarávateľ rozhodol obstarať USG prístroj </w:t>
      </w:r>
      <w:r>
        <w:rPr>
          <w:b/>
          <w:sz w:val="22"/>
          <w:szCs w:val="22"/>
        </w:rPr>
        <w:t>najvyššej</w:t>
      </w:r>
      <w:r>
        <w:rPr>
          <w:sz w:val="22"/>
          <w:szCs w:val="22"/>
        </w:rPr>
        <w:t xml:space="preserve"> kategórie. Uvedená skutočnosť t.j. zámer obstarať USG prístroj najvyššej kategórie hovorí sama za seba. Radi by sme na tomto mieste uviedli, že v Kategorizácií USG prístrojov MZSR z roku 2020, na ktorú sa odvoláva Žiadateľ, nie je explicitne uvedené účelové určenie pre Naonatológiu. Z uvedeného vyplýva predpoklad, že v rámci Kategorizácie USG prístrojov MZSR z roku 2020, kategória č.9 neobsahuje všetky relevantné parametre pre potreby Neonatologickej kliniky SZU- koncového poskytovateľa zdravotníckeho charakteru. Naopak v tejto kategórií č.9 je uvedené účelové určenie pre superkonziliárne vyšetrenia v Rádiológii, Hepatológií a Endokrinológií. Aby sme odstránili akúkoľvek nejasnosť vo vnímaní slovného spojenia najvyššia kategória, zámerom Verejného obstarávateľa bolo a stále je obstaranie USG prístroja, ktorý bude spĺňať najvyššie požiadavky USG diagnostiky s účelovým určením pre Neonatológi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ejný obstarávateľ sa nestotožňuje s argumentom Žiadateľa, že ide o diskriminačné požiadavky na USG prístroj. Naopak pri tvorbe opisu predmetu zákazky na USG prístroj určený pre Neonatoógiu nebolo nikdy zámerom Verejného obstarávateľa pristúpiť k tvorbe opisu predmetu zákazky diskriminačne. Primárny zámer Verejného obstarávateľa obstarať USG prístroj najvyššej kategórie vychádzal z odpovede na základnú otázku, a to, aké vyšetrenia budú realizované daným USG prístrojom v kontexte koncového poskytovateľa ústavnej zdravotnej starostlivosti danej špecializácie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lohou pracoviska Neonatologickej kliniky SZU je zabezpečiť zdravotnú starostlivosť a k zabezpečeniu plnenia tejto úlohy bude slúžiť práve USG prístroj najvyššej kategórie. V nadväznosti na uvedené je neopodstatnený argument Žiadateľa, ktorým tvrdí, že neexistujú celosvetovo uznávané, významné a relevantné klinické štúdie, ktoré by preukazovali medicínsku potrebu parametrov, ktoré sú z pohľadu Žiadateľa diskvalifikujú viacero hospodárskych subjektov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Je predsa nelogické, aby sa účel využitia USG prístroja najvyššej kategórie opieral o klinické štúdie a nie o samotné potreby pracoviska, ktoré bude využívať USG prístroj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hoci nedochádza k zmenám vo vyššie uvedených parametroch,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9638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2:00Z</dcterms:modified>
  <cp:revision>15</cp:revision>
  <dc:subject/>
  <dc:title> </dc:title>
</cp:coreProperties>
</file>